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art</w:t>
      </w:r>
    </w:p>
    <w:p>
      <w:pPr>
        <w:pStyle w:val="Normal"/>
        <w:rPr/>
      </w:pPr>
      <w:r>
        <w:rPr/>
        <w:t>2-4-2008</w:t>
      </w:r>
    </w:p>
    <w:p>
      <w:pPr>
        <w:pStyle w:val="Normal"/>
        <w:rPr/>
      </w:pPr>
      <w:r>
        <w:rPr/>
        <w:t xml:space="preserve">Chapter 3 Fair Isn't Always Equal </w:t>
      </w:r>
    </w:p>
    <w:p>
      <w:pPr>
        <w:pStyle w:val="Normal"/>
        <w:rPr/>
      </w:pPr>
      <w:r>
        <w:rPr/>
      </w:r>
    </w:p>
    <w:p>
      <w:pPr>
        <w:pStyle w:val="Normal"/>
        <w:rPr/>
      </w:pPr>
      <w:r>
        <w:rPr/>
        <w:t xml:space="preserve">Abstract: The purpose of this chapter is to discuss and learn about numerous ways of assessing students in a differentiated classroom. The first topic brought up is to start with the end in mind. An example of this was a teacher giving students their unit test on the first day and allowing the students to get familiar with what they were learning in hopes to get them to pay better attention throughout the unit. Then the EEK or KUD is discussed. To define KUD: K stands for know, U stands for Understand and D stands for Do. To summarize the concept students must know material, be able to make connections/relationships to the material and be able to use specific skills in understanding the material. Teachers also need to determine a student’s readiness to see how to teach the material, and readiness can be obtained through the right kind of assessment. One assessment teachers can use is to assess the students throughout the unit to determine how well they are grasping the concepts being covered in class. A keynote on assessments is that they are only as good as the teachers can change and make adjustments to their curriculum to maximize their teaching ability. There are then twelve basic steps listed that make a good differentiated lesson. They basically have the constructor assess student’s skills and refine and revise their ides for the lesson with peers and colleagues to get the best lesson planned. </w:t>
      </w:r>
    </w:p>
    <w:p>
      <w:pPr>
        <w:pStyle w:val="Normal"/>
        <w:rPr/>
      </w:pPr>
      <w:r>
        <w:rPr/>
      </w:r>
    </w:p>
    <w:p>
      <w:pPr>
        <w:pStyle w:val="Normal"/>
        <w:rPr/>
      </w:pPr>
      <w:r>
        <w:rPr/>
        <w:t xml:space="preserve">Reflection: To start t his was a difficult chapter to read. It was long and covered a whole lot of material that seemed pretty similar. The assessment portion of the chapter was interesting. I totally agree with the concept of assessing students throughout a unit opposed to just at the end or at designated times. The idea of giving students their ending test for the unit at the beginning is a good idea. I think it shows the students that the teacher wants them to succeed and all the students have to do is apply themselves to the material. I think the list of ways to help create a good differentia lesson, was very helpful. It is important to know that a good way to create a lesson is to start with understanding whom you will be teaching and tailoring the curriculum to the students to get them engaged in the learning. I also agree that it takes lots of experience to get a good lesson plan made and talking to others in the field is a good resource for helping teacher's select good ideas for less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49:00Z</dcterms:created>
  <dc:creator>Philip</dc:creator>
  <dc:description/>
  <dc:language>en-US</dc:language>
  <cp:lastModifiedBy>Philip</cp:lastModifiedBy>
  <dcterms:modified xsi:type="dcterms:W3CDTF">2008-02-20T00:49:00Z</dcterms:modified>
  <cp:revision>1</cp:revision>
  <dc:subject/>
  <dc:title>Nicholas Hart</dc:title>
</cp:coreProperties>
</file>